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GHEA Grapalat" w:ascii="GHEA Grapalat" w:hAnsi="GHEA Grapalat"/>
          <w:b/>
          <w:color w:val="FF0000"/>
          <w:sz w:val="14"/>
          <w:szCs w:val="18"/>
          <w:lang w:val="af-ZA"/>
        </w:rPr>
        <w:t>«</w:t>
      </w:r>
      <w:r>
        <w:rPr>
          <w:rFonts w:cs="Sylfaen" w:ascii="GHEA Grapalat" w:hAnsi="GHEA Grapalat"/>
          <w:b/>
          <w:color w:val="FF0000"/>
          <w:sz w:val="20"/>
          <w:szCs w:val="22"/>
          <w:lang w:val="af-ZA"/>
        </w:rPr>
        <w:t>Ատամնաբուժական պարագան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»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7"/>
          <w:lang w:val="af-ZA"/>
        </w:rPr>
        <w:t xml:space="preserve"> 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15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մայիսի 16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15-1, ԳՀԱՊՁԲ-9/15-2  և ԳՀԱՊՁԲ-9/15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5"/>
        <w:gridCol w:w="125"/>
        <w:gridCol w:w="422"/>
        <w:gridCol w:w="80"/>
        <w:gridCol w:w="455"/>
        <w:gridCol w:w="303"/>
        <w:gridCol w:w="520"/>
        <w:gridCol w:w="382"/>
        <w:gridCol w:w="117"/>
        <w:gridCol w:w="703"/>
        <w:gridCol w:w="489"/>
        <w:gridCol w:w="137"/>
        <w:gridCol w:w="156"/>
        <w:gridCol w:w="290"/>
        <w:gridCol w:w="890"/>
        <w:gridCol w:w="19"/>
        <w:gridCol w:w="250"/>
        <w:gridCol w:w="77"/>
        <w:gridCol w:w="960"/>
        <w:gridCol w:w="49"/>
        <w:gridCol w:w="382"/>
        <w:gridCol w:w="308"/>
        <w:gridCol w:w="110"/>
        <w:gridCol w:w="501"/>
        <w:gridCol w:w="65"/>
        <w:gridCol w:w="128"/>
        <w:gridCol w:w="377"/>
        <w:gridCol w:w="452"/>
        <w:gridCol w:w="196"/>
        <w:gridCol w:w="287"/>
        <w:gridCol w:w="284"/>
        <w:gridCol w:w="755"/>
        <w:gridCol w:w="65"/>
        <w:gridCol w:w="150"/>
        <w:gridCol w:w="883"/>
        <w:gridCol w:w="49"/>
        <w:gridCol w:w="627"/>
        <w:gridCol w:w="459"/>
        <w:gridCol w:w="1502"/>
      </w:tblGrid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14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4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4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4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Տուրբինային գչիրնե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Բոռեր ալմաստե գլխիկով տուրբինային ծայրակալի համար: Ալմաստե հատիկները համասեռ են և հավասարաչափ, խոշորությունը` 20-150µ: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Բոռեր ալմաստե գլխիկով տուրբինային ծայրակալի համար: Ալմաստե հատիկները համասեռ են և հավասարաչափ, խոշորությունը` 20-150µ: 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լոմբը հարթեցնելու ռետին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կյունային ծայրակալի համար պլոմբը հարթեցնելու ռետինե ծայրակալներ, առանց լատեքսի, ռետինե մասը ունենա թեքված գալարներ, որը ռետինե մասի հովացման հնարավուրություն է տալիս , ինչպես նաև սեղմվելով ատամներին թույլ չի տալիս օգտագործվող մածուկի տարածումը բերանի խոռոչում, գործարանային փոթեթավորումով N120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նկյունային ծայրակալի համար պլոմբը հարթեցնելու ռետինե ծայրակալներ, առանց լատեքսի, ռետինե մասը ունենա թեքված գալարներ, որը ռետինե մասի հովացման հնարավուրություն է տալիս, ինչպես նաև սեղմվելով ատամներին թույլ չի տալիս օգտագործվող մածուկի տարածումը բերանի խոռոչում, գործարանային փոթեթավորումով N120 </w:t>
            </w:r>
            <w:r>
              <w:rPr>
                <w:rFonts w:cs="GHEA Grapalat" w:ascii="GHEA Grapalat" w:hAnsi="GHEA Grapalat"/>
                <w:i/>
                <w:sz w:val="12"/>
                <w:szCs w:val="12"/>
                <w:lang w:val="hy-AM"/>
              </w:rPr>
              <w:t>MELBUR INDUSTRIES CO., LIMITE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(Dochem)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ասեղնե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Ատամնաբուժական ասեղներ, չափսերը 30G - 25մմ, 30G - 16մմ, 27G-36 մմ, պատրաստված բժշկական նշանակության պողպատից: Գործարանային փաթեթավորումով, տուփ N100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տամնաբուժական ասեղներ, չափսերը 30G - 25մմ, 30G - 16մմ, 27G-36 մմ, պատրաստված բժշկական նշանակության պողպատից: Գործարանային փաթեթավորումով, տուփ N100 Tecnofar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Tecnofa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լգինատ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,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,5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լգինատային չափսանյութ, ոչ պակաս քան 453գր, ստվարաթղթե վակումային փաթեթավորմամբ, առնվազն 5 օր կայունությամբ, մրգային համով, դեղին փոշի, բերանում գտնվելու ժամանակը նվազագույնը 40 վայրկյան: Շաղաղման ժամանակը` 35 վայրկյանից ոչ ավել: Ընդհանուր ժամանակը առնվազն 1 րոպե 50 վրկ.: Գործարանային փաթեթավորումով տուփ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Ալգինատային չափսանյութ, ոչ պակաս քան 453գր, ստվարաթղթե վակումային փաթեթավորմամբ, առնվազն 5 օր կայունությամբ, մրգային համով, դեղին փոշի, բերանում գտնվելու ժամանակը նվազագույնը 40 վայրկյան: Շաղաղման ժամանակը` 35 վայրկյանից ոչ ավել: Ընդհանուր ժամանակը առնվազն 1 րոպե 50 վրկ.: Գործարանային փաթեթավորումով տուփ, N1  Zhermack,Zhermack,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Ֆայլեր K-files, H-files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Չափսերը՝ N10, N15, N20, N25, N30, N35: Արմատախողովակը մշակելու  համար: Երկարությունը՝ 25մմ, 31մմ: Գործարանային փաթեթավորումով տուփեր, N6: Պահանջվող քանակությունը մատակարարման ժամանակ բաշխել ըստ երկարությունների՝ հավասարաչափ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Չափսերը՝ N10, N15, N20, N25, N30, N35: Արմատախողովակը մշակելու  համար: Երկարությունը՝ 25մմ, 31մմ: Գործարանային փաթեթավորումով տուփեր, N6: Պահանջվող քանակությունը մատակարարման ժամանակ բաշխել ըստ երկարությունների՝ հավասարաչափ: NIC ,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NIC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րմատալեցիչ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րմատախողովակը լցոնելու  համար: Երկարությունը՝ 25մմ, 29մմ: Կազմված է առանցքից և զսպանակից:  Խիտ զսպանակը անմիջապես սկսվում է առանցքից և կլանում պուլսացիոն շարժման ուժը` մեծացնելով դիմացկունությունը:  Լիցքանյութը բաշխում է հավասարաչափ և կանխվում է օդային պղպջակների առաջացումը: Պատրաստված է  չժանգոտվող պողպատից, որն ապահովում է գերէլաստիկություն և փոքրացնում է կոտրվելու հավանականությունը:  Գործարանային փաթեթավորումով տուփեր, N4: Պահանջվող քանակքւթյունը մատակարարման ժամանակ բաշխել ըստ երկարությունների՝ հավասարաչափ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Արմատախողովակը լցոնելու  համար: Երկարությունը՝ 25մմ, 29մմ: Կազմված է առանցքից և զսպանակից:  Խիտ զսպանակը անմիջապես սկսվում է առանցքից և կլանում պուլսացիոն շարժման ուժը` մեծացնելով դիմացկունությունը:  Լիցքանյութը բաշխում է հավասարաչափ և կանխվում է օդային պղպջակների առաջացումը: Պատրաստված է  չժանգոտվող պողպատից, որն ապահովում է գերէլաստիկություն և փոքրացնում է կոտրվելու հավանականությունը:  Գործարանային փաթեթավորումով տուփեր, N4: Պահանջվող քանակքւթյունը մատակարարման ժամանակ բաշխել ըստ երկարությունների՝ հավասարաչափ: NIC,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NIC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եյց-գլիդեն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րմատախողովակը ձևավորելու համար: Երկարությունը՝  28մմ, 32մմ:  Պատրաստված է չժանգոտվող պողպատից, որն ապահովում է գործիքի համաչափ ամրությունը:  Կլորացված ծայրը բացառում է արմատանցքի պերֆորացիան: Հորիզոնական ուղղությամբ չափից ավելի ճնշման դեպում շաղափը կոտրվում է ամենավերևի` առանցքին մոտ մասից:  Գործարանային փաթեթավորումով տուփեր, N6: Պահանջվող քանակքւթյունը մատակարարման ժամանակ բաշխել ըստ երկարությունների՝ հավասարաչափ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րմատախողովակը ձևավորելու համար: Երկարությունը՝  28մմ, 32մմ:  Պատրաստված է չժանգոտվող պողպատից, որն ապահովում է գործիքի համաչափ ամրությունը:  Կլորացված ծայրը բացառում է արմատանցքի պերֆորացիան: Հորիզոնական ուղղությամբ չափից ավելի ճնշման դեպքում շաղափը կոտրվում է ամենավերևի` առանցքին մոտ մասից:  Գործարանային փաթեթավորումով տուփեր, N6: Պահանջվող քանակքւթյունը մատակարարման ժամանակ բաշխել ըստ երկարությունների՝ հավասարաչափ:NIC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NIC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Լարգ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րմատախողովակը   ձևավորելու համար: Երկարությունը 28մմ, 32մմ: Գործարանային փաթեթավորումով տուփեր, N6: Պահանջվող քանակքւթյունը մատակարարման ժամանակ բաշխել ըստ երկարությունների՝ հավասարաչափ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րմատախողովակը   ձևավորելու համար: Երկարությունը 28մմ, 32մմ: Գործարանային փաթեթավորումով տուփեր, N6: Պահանջվող քանակքւթյունը մատակարարման ժամանակ բաշխել ըստ երկարությունների՝ հավասարաչափ:NIC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NIC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Դամի ռեզին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8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ռաբբեր դամի թաշկինակ, կանաչ կամ այլ կոնտրաստային գույնի, մենթոլի համով, չափերը՝ 152մմx152մմ +/- 2 մմ, գործարանային փաթեթավորումով տուփ N36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րտիկուլացիոն թուղթ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8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8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Երկ մակերեսանի, հաստությունը 40միկրոն, գործարանային փաթեթավորումով տուփ, N120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Երկ մակերեսանի, հաստությունը 40 միկրոն, գործարանային փաթեթավորումով տուփ, N120 Coltene Whaledent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Coltene Whaledent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Գերման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պլիկատ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տուփ 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2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72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Նախատեսված է ատամնաբուժական բոնդը տարածելու համար: Գործարանային փաթեթավորումով տուփ N 50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Նախատեսված է ատամնաբուժական բոնդը տարածելու համար: Գործարանային փաթեթավորումով տուփ N 50: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PROMISSEE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Օրթոֆոսֆորական թթո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մլ տարողությամբ ներարկչով օրթոֆոսֆորական թթու 37,5%, վառ մանուշակագույն: Գործարանային փաթեթավորումով տուփ N 1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4մլ տարողությամբ ներարկչով օրթոֆոսֆորական թթու 37,5%, վառ մանուշակագույն: Գործարանային փաթեթավորումով տուփ N 1: </w:t>
            </w:r>
            <w:r>
              <w:rPr>
                <w:rFonts w:cs="Arial" w:ascii="GHEA Grapalat" w:hAnsi="GHEA Grapalat"/>
                <w:bCs/>
                <w:sz w:val="12"/>
                <w:szCs w:val="12"/>
              </w:rPr>
              <w:t>ЧП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 xml:space="preserve"> “</w:t>
            </w:r>
            <w:r>
              <w:rPr>
                <w:rFonts w:cs="Arial" w:ascii="GHEA Grapalat" w:hAnsi="GHEA Grapalat"/>
                <w:bCs/>
                <w:sz w:val="12"/>
                <w:szCs w:val="12"/>
              </w:rPr>
              <w:t>Латус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>”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Թղթե գամիկնե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Թղթե շտիֆտ, տարբեր համարների, գունային սանդղակով, հաստությունը՝ 15 - 40 չափի: Գործարանային փաթեթավորումով տուփ N 200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Թղթե շտիֆտ, տարբեր համարների, գունային սանդղակով, հաստությունը՝ 15 - 40 չափի: Գործարանային փաթեթավորումով տուփ N 200:Pearl Dent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Pearl Dent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Վիետնամ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ուտապերչե գամիկնե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ուտապերչե շտիֆտ 02 կոնայնությամբ: Չափսերը՝ N15,N20,N25,N30 N40:Գործարանային փաթեթավորումով տուփ N 60: Պահանջվող քանակքւթյունը մատակարարման ժամանակ բաշխել ըստ չափերի՝ հավասարաչափ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Գուտապերչե շտիֆտ 02 կոնայնությամբ: Չափսերը՝ N15,N20,N25,N30 N40:Գործարանային փաթեթավորումով տուփ N 60: Պահանջվող քանակությունը մատակարարման ժամանակ բաշխել ըստ չափերի՝ հավասարաչափ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XING YU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Ժամանակավոր պլոմբանյութ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Դենտին մածուկ, տուփի պարունակությունը` 50գր, սպիտակ գույնի մածուկ: Նախատեսված է ատամի խոռոչի ժամանակավոր փակման համար: Չի պարունակում Էվգենոլ: Գործարանային փաթեթավորումով տուփ N 1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Դենտին մածուկ 50գր., տուփի պարունակությունը` 50գր, սպիտակ գույնի մածուկ: Նախատեսված է ատամի խոռոչի ժամանակավոր փակման համար: Չի պարունակում Էվգենոլ: Գործարանային փաթեթավորումով տուփ N 1: 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VLADMIVA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ՌԴ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ոնդ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2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2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 մլ շշով,  էթանոլի հիմքով, 15 տոկոս ծավալով, բաղկացած է ոչ օրգանական բարիումական լցիչից՝ 0.4 միկրոն մասնիկների չափով: Գործարանային փաթեթավորումով տուփ N 1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 մլ շշով,  էթանոլի հիմքով, 15 տոկոս ծավալով, բաղկացած է ոչ օրգանական բարիումական լցիչից՝ 0.4 միկրոն մասնիկների չափով: Գործարանային փաթեթավորումով տուփ N 1:Latebond LC, ЧП “Латус”, Украина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7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լոմբանյութ լուսակարծրացող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98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98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իբրիդային պլոմբանյութ - առնվազն 78 գր. տարայով, պարունակում է 16 ներարկիչ դենտինային 5 գր A2, B1, C2, D2 տեսակի, էմալային 5գր A1, A2, A3, A3,5 , B1, B3, C2, C3, D2, D3 տեսակների և կտրիչային 2,5 գր մեդիում լայթ պլոմբա , օրթոֆոսֆորական թթու առնվազն 3 գր, ապլիկատորներ առնվազն 50 հատ, բոնդ նվազագույնը 5 մլ.</w:t>
              <w:br/>
              <w:t>Պլոմբանյութը 76 տոկոսով (57 տոկոս) ծավալով բաղկացած է ոչ օրգանական  բարիումական  լցիչից 0.6 միկրոն մասնիկների չափով: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իբրիդային պլոմբանյութ - առնվազն 78 գր. տարայով, պարունակում է 16 ներարկիչ դենտինային 5 գր A2, B1, C2, D2 տեսակի, էմալային 5գր A1, A2, A3, A3,5 , B1, B3, C2, C3, D2, D3 տեսակների և կտրիչային 2,5 գր մեդիում լայթ պլոմբա , օրթոֆոսֆորական թթու առնվազն 3 գր, ապլիկատորներ առնվազն 50 հատ, բոնդ նվազագույնը 5 մլ. Պլոմբանյութը 76 տոկոսով (57 տոկոս) ծավալով բաղկացած է ոչ օրգանական  բարիումական  լցիչից 0.6 միկրոն մասնիկների չափով: Հավաքածուն փաթեթավորված է գործարանային տուփերով, N1, Kerr, Kerr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լոմբանյութ քիմիական կարծրացման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8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x12 գր, ֆտոր արտազատող, գույնը A3, լցիչը 65 տոկոս, որից 46 տոկոսը  ոչ օրգանական լցիչ (բարիումական-ալումինիումական-ֆտորիումական սիլիկատային ապակի)</w:t>
              <w:br/>
              <w:t>շաղախման ժամանակը` ոչ ավել քան 45 վայրկյան,  մշակման ժամանակը շաղախման ավարտից` ոչ ավել 120 վայրկյան, պոլիմերիզացման ժամանակը շաղախման ավարտից` ոչ ավել 300 վայրկյան: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Կոմպոսայթ 28գ - 2x14 գ, ֆտոր արտազատող, գույնը A3, լցիչը 65 տոկոս, որից 46 տոկոսը  ոչ օրգանական լցիչ (բարիումական-ալումինիումական-ֆտորիումական սիլիկատային ապակի) շաղախման ժամանակը` ոչ ավել քան 45 վայրկյան,  մշակման ժամանակը շաղախման ավարտից` ոչ ավել 120 վայրկյան, պոլիմերիզացման ժամանակը շաղախման ավարտից` ոչ ավել 300 վայրկյան: Հավաքածուն փաթեթավորված է գործարանային տուփերով, N1 </w:t>
            </w:r>
            <w:r>
              <w:rPr>
                <w:rFonts w:cs="GHEA Grapalat" w:ascii="GHEA Grapalat" w:hAnsi="GHEA Grapalat"/>
                <w:sz w:val="12"/>
                <w:szCs w:val="12"/>
              </w:rPr>
              <w:t>ALPHA-DENT, Dental Technologies, Inc.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US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9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իմիական կարծրացման ցեմենտ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8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8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գ. Փոշի, 25գ. հեղուկ, ռենտգենկոնտրաստային ապակեիոնոմերային ֆիքսող ցեմենտ, գույնը բաց դեղին, արտազատում է ֆտոր, ֆիքսացիոն ուժը նվազագույնը՝ 4 մթնոլորտ, շաղախման ժամանակը` առնվազն 20 վայրկյան,  աշխատանքային ժամանակը` առնվազն 2 րոպե: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Մերոն 35գ փոշի, 25գ հեղուկ, ռենտգենկոնտրաստային ապակեիոնոմերային ֆիքսող ցեմենտ, գույնը բաց դեղին, արտազատում է ֆտոր, ֆիքսացիոն ուժը նվազագույնը՝ 4 մթնոլորտ, շաղախման ժամանակը` առնվազն 20 վայրկյան, աշխատանքային ժամանակը` առնվազն 2 րոպե: Հավաքածուն փաթեթավորված է գործարանային տուփերով, N1  </w:t>
            </w:r>
            <w:r>
              <w:rPr>
                <w:rFonts w:cs="GHEA Grapalat" w:ascii="GHEA Grapalat" w:hAnsi="GHEA Grapalat"/>
                <w:sz w:val="12"/>
                <w:szCs w:val="12"/>
              </w:rPr>
              <w:t>Voco GmbH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Germany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եղուկ պլոմբանյութ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5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Նանոքոմպոզիտային պլոմբանյութը բաղկացած է առնվազն 84 տոկոս ոչ օրգանական բարիումական լցիչից ոչ ավել քան 0.02 միկրոն մասնիկների չափով, առնվազն 2,3գ ծավալով: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Լատելյուքս Ֆլոու Նանոքոմպոզիտային պլոմբանյութը բաղկացած է առնվազն 84 տոկոս ոչ օրգանական բարիումական լցիչից ոչ ավել քան 0.02 միկրոն մասնիկների չափով, 2,3գ ծավալով: Հավաքածուն փաթեթավորված է գործարանային տուփերով, N1 </w:t>
            </w:r>
            <w:r>
              <w:rPr>
                <w:rFonts w:cs="Arial" w:ascii="GHEA Grapalat" w:hAnsi="GHEA Grapalat"/>
                <w:bCs/>
                <w:sz w:val="12"/>
                <w:szCs w:val="12"/>
              </w:rPr>
              <w:t>ЧП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 xml:space="preserve"> “</w:t>
            </w:r>
            <w:r>
              <w:rPr>
                <w:rFonts w:cs="Arial" w:ascii="GHEA Grapalat" w:hAnsi="GHEA Grapalat"/>
                <w:bCs/>
                <w:sz w:val="12"/>
                <w:szCs w:val="12"/>
              </w:rPr>
              <w:t>Латус</w:t>
            </w:r>
            <w:r>
              <w:rPr>
                <w:rFonts w:cs="GHEA Grapalat" w:ascii="GHEA Grapalat" w:hAnsi="GHEA Grapalat"/>
                <w:bCs/>
                <w:sz w:val="12"/>
                <w:szCs w:val="12"/>
              </w:rPr>
              <w:t>”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Украина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Մատրիցա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Էկվատորային մատրիցաններ, հաստությունը 0,038մմ և 0,05մմ հաստությամբ; Գործարանային փաթեթավորումով տուփ N 30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Էկվատորային մատրիցաններ, հաստությունը 0,038մմ և 0,05մմ հաստությամբ; Գործարանային փաթեթավորումով տուփ N 30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TO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ՌԴ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2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Սեպ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75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Փայտյա, տարբեր հաստությունների՝ գունային տարբերակումով: Գործարանային փաթեթավորումով տուփ N 100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Փայտյա, տարբեր հաստությունների՝ գունային տարբերակումով: Գործարանային փաթեթավորումով տուփ N 100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TO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ՌԴ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Արմատալիցք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25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Կոմպլեկտ` փոշի 15գր., բաղադրությունը`դեքսամեթազոնի ացետատ, հիդրոկորտիզոնի ացետատ, պոլիօքսիմեթիլեն, թիմոլի յոդիդ հեղուկ- 15մլ, էվգենոլ: Գործարանային փաթեթավորումով տուփ, տուփում 1 լրակազմ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ոմպլեկտ` փոշի 15գր., բաղադրությունը`դեքսամեթազոնի ացետատ, հիդրոկորտիզոնի ացետատ, պոլիօքսիմեթիլեն, թիմոլի յոդիդ հեղուկ- 15մլ, էվգենոլ: Գործարանային փաթեթավորումով տուփ, տուփում 1 լրակազմ:PD, PD, Շվեյցար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Կալցի հիդրոքսիդ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8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8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Ռենտգեն կոնտրաստային կալցիումի հիդրոքսիդի մածուկ - 2,5մլ քաշով, փաթեթավորումը՝ նախալցված ներարկչ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Ռենտգեն կոնտրաստային կալցիումի հիդրոքսիդի մածուկ - 2,5մլ քաշով, փաթեթավորումը՝ նախալցված ներարկչով, N1, PD, PD, Շվեյցար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5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Նատրիհիպոքլորիդ 3% 250մլ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1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Նատրի հիպոքլորիդ 3% 250մլ տարողությամբ ֆլակոն, մուգ վարդագույն հեղուկ, բաղադրությունը` նատրիհիպոքլորիդ,  ապակյա տարայով: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Նատրի հիպոքլորիդ 3% 250մլ տարողությամբ ֆլակոն, մուգ վարդագույն հեղուկ, բաղադրությունը` նատրիհիպոքլորիդ,  ապակյա տարայով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VLADMIVA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ՌԴ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6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EDTA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իմիական գել արմատախողովակները լայնացնելու գործողությունում կիրառելու համար, տարողությունը առնվազն 3գ. Գործարանային փաթեթավորումով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2"/>
                <w:szCs w:val="12"/>
              </w:rPr>
              <w:t>էնդոգել N2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Քիմիական գել արմատախողովակները լայնացնելու գործողությունում կիրառելու համար, տարողությունը 3գ: Գործարանային փաթեթավորումով: </w:t>
            </w:r>
            <w:r>
              <w:rPr>
                <w:rFonts w:cs="GHEA Grapalat" w:ascii="GHEA Grapalat" w:hAnsi="GHEA Grapalat"/>
                <w:sz w:val="12"/>
                <w:szCs w:val="12"/>
              </w:rPr>
              <w:t>ООО “ВладМива”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РФ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7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Սիլիկոն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8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8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Չափսանյութ` Ա-դասի, առաջին շերտ 1800 մլ, 4 տարրա առնվազն 450 մլ, պոլիվինիլսիլոքսանի հիմքով, գույնը` նարնջագույն, մշակման ընդանուր ժամանակը` առնվազն 2 րոպե, բերանում գտնվելը` առնվազն 3 րոպե 30 վայրկյան, պնդեցման ժամանակը` առնվազն 5 րոպե 30 վայրկյան, պնդությունը Շորով` 60, առաձգական վերականգնում` ավել քան 99,5%: 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Չափսանյութ` Ա-դասի, առաջին շերտ 1800 մլ, 4 տարրա առնվազն 450 մլ, պոլիվինիլսիլոքսանի հիմքով, գույնը` նարնջագույն, մշակման ընդանուր ժամանակը` առնվազն 2 րոպե, բերանում գտնվելը` առնվազն 3 րոպե 30 վայրկյան, պնդեցման ժամանակը` առնվազն 5 րոպե 30 վայրկյան, պնդությունը Շորով` 60, առաձգական վերականգնում` ավել քան 99,5%:  Հավաքածուն փաթեթավորված է գործարանային տուփերով, N1, Zhermack, Zhermack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8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Սիլիկոն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4,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4,8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Չափսանյութ` Ա-դասի, երկրորդ շերտ  100 մլ, 2 քարտրիջ 50 մլ, պոլիվինիլսիլոքսանի հիմքով, գույնը` մանուշակագույն, մշակման ընդանուր ժամանակը` առնվազն 1 րոպե 30 վայրկյան, բերանում գտնվելը` առնվազն 2 րոպե 30 վայրկյան, պնդեցման ժամանակը` առվազն 4 րոպե, պնդություն Շորով` 45, առաձգական վերականգնում` ավել քան 99,5%: 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Չափսանյութ` Ա-դասի, երկրորդ շերտ  100 մլ, 2 քարտրիջ 50 մլ, պոլիվինիլսիլոքսանի հիմքով, գույնը` մանուշակագույն, մշակման ընդանուր ժամանակը` առնվազն 1 րոպե 30 վայրկյան, բերանում գտնվելը` առնվազն 2 րոպե 30 վայրկյան, պնդեցման ժամանակը` առվազն 4 րոպե, պնդություն Շորով` 45, առաձգական վերականգնում` ավել քան 99,5%:  Հավաքածուն փաթեթավորված է գործարանային տուփերով, N1, Zhermack, Zhermack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9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զգայացնող նյութ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5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5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զգայացնող նյութ՝ արտիկաինի հ/ք 40մգ, ադրենալինի հ/ք  0,012 մգ, 1,7 մլ տարողությամբ, տուփը պարանակում է  50 հատ փամփուշտ , փաթեթավորումը` մետաղյա, գործարանային տուփով N50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նզգայացնող նյութ՝ արտիկաինի հ/ք 40մգ, ադրենալինի հ/ք  0,012 մգ, 1,7 մլ տարողությամբ, տուփը պարանակում է  50 հատ փամփուշտ , փաթեթավորումը` մետաղյա, գործարանային տուփով N50, 3M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3M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Գերման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Բամբակե գլանակներ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մբակյա գլանակներ,պոլիէթիլենային փաթեթավորումով, ունի հեղուկի մեծ ծավալի կլանման հնարավորություն, ատամնաբուժության կիրառելու համար, գործարանային փաթեթավորումով տուփ, N 500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Բամբակյա գլանակներ,պոլիէթիլենային փաթեթավորումով, ունի հեղուկի մեծ ծավալի կլանման հնարավորություն, ատամնաբուժության կիրառելու համար, գործարանային փաթեթավորումով տուփ, N 500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DOCHEM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լոմբը փայլեցնող մածուկ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Տարողությունը՝ նվազագույնը 2գ. միանգամյա օգտագործման մածուկներ, պլոմբանյութի մաքրման և փայլեցման համար, գործարանային փաթեթավորմաբ, N200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Տարողությունը՝ 2գ միանգամյա օգտագործման մածուկներ, պլոմբանյութի մաքրման և փայլեցման համար, գործարանային փաթեթավորմաբ, N200: </w:t>
            </w:r>
            <w:r>
              <w:rPr>
                <w:rFonts w:cs="GHEA Grapalat" w:ascii="GHEA Grapalat" w:hAnsi="GHEA Grapalat"/>
                <w:sz w:val="12"/>
                <w:szCs w:val="12"/>
              </w:rPr>
              <w:t>ALPHA-PRO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Dental Technologies, Inc.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US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Ռետրակցիոն թել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7,5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Ռետրակցիոն հյուսած բամբակյա, թել առնվազն 183 սմ երկարությամբ, թաթախված ռացեմիկ էպինեֆրինի հիդրոքլորիդով, 0.089մգ/սմ և ցինկի ֆենոսուլֆոնատով 0.157 մգ/սմ, գործարանային փաթեթավորումով տուփ, N8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Ռետրակցիոն հյուսած բամբակյա, թել առնվազն 183 սմ երկարությամբ, թաթախված ռացեմիկ էպինեֆրինի հիդրոքլորիդով, 0.089մգ/սմ և ցինկի ֆենոսուլֆոնատով 0.157 մգ/սմ, գործարանային փաթեթավորումով տուփ, N8, Pascal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Pascal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ԱՄ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Թերմոպլաստիկ չափսանյութ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Կծվացքի որոշման նյութ, փայտիկի տեսքով, առնվազն 113 գր, աշխատանքային ջերմաստիճանը՝ 50-51C: Անզգայացնող նյութ: Գործարանային փաթեթավորումով տուփ, N15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Կծվացքի որոշման նյութ, փայտիկի տեսքով, առնվազն 113 գր, աշխատանքային ջերմաստիճանը՝ 50-51C: Անզգայացնող նյութ: Գործարանային փաթեթավորումով տուփ, N15,Kerr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Ker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Ժամանակավոր ցեմենտ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Ժամանակավոր ցեմենտ էվգենոլ չպարունակող, ժամանակավոր շապիկների և կամուրջների ամրացման համար, լրակազմը պարունակում է առնվազն 50գ բազա և առնվազն 15գ ակտիվատոր: գործարանային փաթեթավորումով տուփ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Ժամանակավոր ցեմենտ էվգենոլ չպարունակող, ժամանակավոր շապիկների և կամուրջների ամրացման համար, լրակազմը պարունակում է առնվազն 50գ բազա և առնվազն 15գ ակտիվատոր: գործարանային փաթեթավորումով տուփ, N1:Kerr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Ker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Լաբորատոր նյութ ժամանակավոր շապիկների, կամուրջների պատրաստման համա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8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Նյութը ակրիլային, փոշի երեք տիպի` դեղին, միջին և բաց, յուրաքանչյուրը առնվազն 30 գրամ, բաղադրությունը` 55-60% պոլիմեթիլմեթակրիլատ, 30-40% կալցիում կարբոնատ, 1-2% բենզոիլ պերօքսիդ, 1% պիգմենտ արծաթի օքսիդի հիմքով  հեղուկ երկու տիպի` սովորական և արագ կարծրացման,  յուրաքանչյուրը առնվազն 30 մլ, բաղադրությունը` էթիլ մեթակրիլատ 98 %, N,N-դիմեթիլ P-թոլուիդին 1-2%: Գործարանային փաթեթավորումով տուփ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Նյութը ակրիլային, փոշի երեք տիպի` դեղին, միջին և բաց, յուրաքանչյուրը առնվազն 30 գրամ, բաղադրությունը` 55-60% պոլիմեթիլմեթակրիլատ, 30-40% կալցիում կարբոնատ, 1-2% բենզոիլ պերօքսիդ, 1% պիգմենտ արծաթի օքսիդի հիմքով  հեղուկ երկու տիպի` սովորական և արագ կարծրացման,  յուրաքանչյուրը առնվազն 30 մլ, բաղադրությունը` էթիլ մեթակրիլատ 98 %, N,N-դիմեթիլ P-թոլուիդին 1-2%: Գործարանային փաթեթավորումով տուփ, N1:Kerr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Ker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6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Թքածծիչ N1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4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ռաձգական, թեքվելու և ճկվելու հնարավորությամբ, գործարանային փաթեթավորումով տուփ, N100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ռաձգական, թեքվելու և ճկվելու հնարավորությամբ, գործարանային փաթեթավորումով տուփ, N100, Hefei Telijie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Hefei Telijie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Բիբ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Եռաշերթ դորշնուկներ` 2-ը թուղթ, 1-ը ցելոֆան, գործարանային տուփերով, N 500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Եռաշերթ դորշնուկներ` 2-ը թուղթ, 1-ը ցելոֆան, գործարանային տուփերով, N 500, Hefei Telijie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Hefei Telijie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8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Տուրբինային  ծայրակալներ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4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4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M4 ելանցքով, կերամիկական գնդառանցքակալ, չորս կետային սպրեյով,գլխիկի լվացման համակարգով, 340000-410000պտույտ րոպեում,բորի բռնիչը սեխմակով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M4 ելանցքով, կերամիկական գնդառանցքակալ, չորս կետային սպրեյով,գլխիկի լվացման համակարգով, 340000-410000պտույտ րոպեում,բորի բռնիչը սեխմակով: 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9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Ուղիղ և թեք անկյունային ծայրակալների հավաքածու միկրոմոտորո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304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304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M4 ելանցքով, հավաքծուն պարունակում է ուղիղ և թեք ծայրակալներ և միկրոմոտոր, ուղիղ ծայրակալը պետք է նախատեսված լինի 2,35մմ HP բորերի համար և ունենա 40000 պտույտ/րոպե արագություն, թեք ծայրակալը՝ 2,35 մմ CA բորերի համար, մինչև 30000 պտույտ/րոպե, միկրոմոտորը ունենա 22000 պտույտ/րոպե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M4 ելանցքով, հավաքածուն պարունակում է ուղիղ և թեք ծայրակալներ և միկրոմոտոր, ուղիղ ծայրակալը պետք է նախատեսված լինի 2,35մմ HP բորերի համար և ունենա 40000 պտույտ/րոպե արագություն, թեք ծայրակալը՝ 2,35 մմ CA բորերի համար, մինչև 30000 պտույտ/րոպե, միկրոմոտորը ունենա 22000 պտույտ/րոպե: 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գործիքների հավաքաժո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92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925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Պատրաստված են ըստ նշանակության օգտագործման համար թույլատրելի մակնիշի բժշկական պողպատից, Էլաստիկություն` առնվազն 20.39կգ/մմ², կարծրությունն ըստ Ռոքվելի` 50-58 HRC, սահմանային կարծրություն 66-77 կգ/մմ², հավաքածուն իր մեջ ներառում է՝ ատամնաբուժական նրբունելի, ատամնաբուժական հայելի իր բռնակով, ատամնաբուժական երկկողմանի զոնդ, ատամնաբուժական մածկիչ,շաղափիչ, ատամնաբուժական հարթիչ, ատամնաբուժական սեղմիչ, ատամնաբուժական էնդոդոնտիկ երկկողմանի զոնդ / նշված բոլոր գործիքներից առնվազն մեկական/: Գործիքները պարտադիր պետք է ունենան բազմակի ախտահանման հնարավորությյուն: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Պատրաստված են ըստ նշանակության օգտագործման համար թույլատրելի մակնիշի բժշկական պողպատից, Էլաստիկություն` առնվազն 20.39կգ/մմ², կարծրությունն ըստ Ռոքվելի` 50-58 HRC, սահմանային կարծրություն 66-77 կգ/մմ², հավաքածուն իր մեջ ներառում է՝ ատամնաբուժական նրբունելի, ատամնաբուժական հայելի իր բռնակով, ատամնաբուժական երկկողմանի զոնդ, ատամնաբուժական մածկիչ,շաղափիչ, ատամնաբուժական հարթիչ, ատամնաբուժական սեղմիչ, ատամնաբուժական էնդոդոնտիկ երկկողմանի զոնդ /նշված բոլոր գործիքներից առնվազն մեկական/: Գործիքները պարտադիր պետք է ունենան բազմակի ախտահանման հնարավորություն: </w:t>
            </w:r>
            <w:r>
              <w:rPr>
                <w:rFonts w:cs="GHEA Grapalat" w:ascii="GHEA Grapalat" w:hAnsi="GHEA Grapalat"/>
                <w:sz w:val="12"/>
                <w:szCs w:val="12"/>
              </w:rPr>
              <w:t>ЗАО “СТРУМ”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Կաղապարաբռնիչ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4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4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արունակում է մատրիցապահիչ ունիվերսալ և 12 հատ մատրիցա: Պատրաստված է ըստ նշանակության օգտագործման համար թույլատրելի մակնիշի բժշկական պողպատից, էլաստիկություն` առնվազն 19.687կգ/մմ², կարծրությունն ըստ Ռոքվելի` 35-45 HRC, սահմանային կարծրություն 70-126 կգ/մմ²:Օգտագործվում է 0,05մմ և 0,035մմ մատրիցաների համար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Պարունակում է մատրիցապահիչ ունիվերսալ և 12 հատ մատրիցա: Պատրաստված է ըստ նշանակության օգտագործման համար թույլատրելի մակնիշի բժշկական պողպատից, էլաստիկություն` առնվազն 19.687կգ/մմ², կարծրությունն ըստ Ռոքվելի` 35-45 HRC, սահմանային կարծրություն 70-126 կգ/մմ²: Օգտագործվում է 0,05մմ և 0,035մմ մատրիցաների համար: 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Սպրեդ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2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2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Սփրեդեր, գունային կոդավորումով, բռնակի տրամագիծը 6մմ: Պատրաստված է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Սփրեդեր, «Մեդեսի» 543/2CC գունային կոդավորումով, բռնակի տրամագիծը 6մմ: Մետաղի դասակարգում` AISI 420, UNI X30, Cr 13, բաղադրություն` պողպատ, ածխածին 0.15 %, մանգան 1%, սիլիցիում 1%, քրոմ 12-14%, Էլաստիկություն` 20.39կգ/մմ², կարծրությունն ըստ Ռոքվելի` 50-58 HRC, սահմանային կարծրություն 66-77 կգ/մմ²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լագե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2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2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Երկկողմանի պլագեր 0.4 և 0.45 մմ ծայրերով: Պատրաստված է ըստ նշանակության օգտագործման համար թույլատրելի մակնիշի բժշկական պողպատից, Էլաստիկություն` առնվազն 20.39կգ/մմ², կարծրությունն ըստ Ռոքվելի` 50-58 HRC, սահմանային կարծրություն 66-77 կգ/մմ²: 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տամ. էնդ. պլագեր երկկողմանի «Մեդեսի» 544/1-3` 0.4 և 0.45 մմ ծայրերով:  Մետաղի դասակարգում` AISI 420, UNI X30, Cr 13, բաղադրություն` պողպատ, ածխածին 0.15%, մանգան 1%, սիլիցիում 1%, քրոմ 12-14%, Էլաստիկություն` 20.39կգ/մմ², կարծրությունն ըստ Ռոքվելի` 50-58 HRC, սահմանային կարծրություն 66-77 կգ/մմ²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Ռաբեր դամի համակարգ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1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1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Ռաբեր դամի գործիքների լրակազմ: Ներառում է. ռաբեր դամի դակիչ 160մմ, կլամպի աքցան 175մմ, ռաբեր դամի գերամուր շրջանակ ախտահանվող , կլամպների պատվանդան` իր կլամպաներով 9 հատ: Պատրաստված է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 Պարունակում է ռաբերդամի թաշկինակ 152x152 մմ +/- 2մմ չափի առնվազն 36 հատ, դակման ֆիքսատոր, ֆլոս ոչ պակաս քան 2մ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Ռաբեր դամի գործիքների լրակազմ: Ներառում է. ռաբեր դամի դակիչ 160մմ, կլամպի աքցան 175մմ, ռաբեր դամի գերամուր շրջանակ ախտահանվող, կլամպների պատվանդան` իր կլամպաներով 9 հատ: Պատրաստված է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 Պարունակում է ռաբերդամի թաշկինակ 152x152 մմ +/- 2մմ չափի առնվազն 36 հատ, դակման ֆիքսատոր, ֆլոս ոչ պակաս քան 2մ: Coltene Whaledent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Coltene Whaledent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ԱՄ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5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Մետաղական գդալներ հավաքածո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Ծեփակերտման պողպատե գդալների լրակազմ ռետենցված եզրերով, անատոմիական: Պատրաստված է ըստ նշանակության օգտագործման համար թույլատրելի մակնիշի բժշկական պողպատից Էլաստիկություն` առնվազն 19.687կգ/մմ², կարծրությունն ըստ Ռոքվելի` 35-45 HRC, սահմանային կարծրություն 70-126 կգ/մմ²: Գործարանային փաթեթավորումվով տուփերով N10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Ծեփակերտման պողպատե գդալների լրակազմ «Մեդեսի»  6005/KIT, ռետենցված եզրերով, անատոմիական: Գործարանային փաթեթավորումով տուփերով N10:  Մետաղի դասակարգում` AISI 304, UNI X5, Cr Ni 1810,  բաղադրություն` պողպատ, ածխածին  0.6%, մանգան 2%, սիլիցիում 1%, քրոմ 10-20%, նիկել 8-12%,  Էլաստիկություն` 19.687կգ/մմ², կարծրությունն ըստ Ռոքվելի` 35-45 HRC, սահմանային կարծրություն 70-126 կգ/մմ²: Գործարանային փաթեթավորումով տուփերով N10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6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Ատամնաբուժական աքցանների կոմպլեկտ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4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,4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աքցանների լրակազմ: Ներառում է 12 աքցան` վերևի կենտրոնական ատամների և ժանիքների համար, ներքևի պրեմոլյարների համար, ներքևի արմատների համար, վերևի արմատների համար, վերևի պրեմոլյարների, ներքևի մոլյարների համար, վերևի աջ մոլյարների համար, վերևի ձախ մոլյարների համար,  վերևի 8-րդ ատամների համար, ներքևի 8-րդ ատամների համար, ներքևի կտրիչների համար, ներքևի կոտրված մոլյարների համար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Գործիքները պարտադիր պետք է ունենան բազմակի ախտահանման հնարավորությյուն: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Ատամնաբուժական աքցանների լրակազմ: Ներառում է 12 աքցան` վերևի կենտրոնական ատամների և ժանիքների համար, ներքևի պրեմոլյարների համար, ներքևի արմատների համար, վերևի արմատների համար, վերևի պրեմոլյարների, ներքևի մոլյարների համար, վերևի աջ մոլյարների համար, վերևի ձախ մոլյարների համար,  վերևի 8-րդ ատամների համար, ներքևի 8-րդ ատամների համար, ներքևի կտրիչների համար, ներքևի կոտրված մոլյարների համար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Գործիքները պարտադիր պետք է ունենան բազմակի ախտահանման հնարավորությյուն: Հավաքածուն փաթեթավորված է գործարանային տուփերով, N1: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7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Ատամնաբուժական էլևատորների հավաքածու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տուփ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7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7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Ներառում է 1 բռնակ և 20 ծայրակալ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Գործիքները պարտադիր պետք է ունենան բազմակի ախտահանման հնարավորություն: Հավաքածուն փաթեթավորված է գործարանային տուփերով, N1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Ներառում է 1 բռնակ և 20 ծայրակալ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 Գործիքները պարտադիր պետք է ունենան բազմակի ախտահանման հնարավորություն: Հավաքածուն փաթեթավորված է գործարանային տուփերով, N1:Dentag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Dentag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8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Վիրաբուժական մկրատ փոք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Վիրաբուժական մկրատ: Երկարությունը 11,5սմ +/- 0,5 սմ, թեք ատամնավոր սայրով, պատրաստված է բարձր ջերմաստիճանում թրծված գերամուր պողպատից մինչև 60HRC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Վիրաբուժական մկրատ: Երկարությունը 11,5սմ +/- 0,5 սմ, թեք ատամնավոր սայրով, պատրաստված է բարձր ջերմաստիճանում թրծված գերամուր պողպատից մինչև 60HRC: </w:t>
            </w:r>
            <w:r>
              <w:rPr>
                <w:rFonts w:cs="GHEA Grapalat" w:ascii="GHEA Grapalat" w:hAnsi="GHEA Grapalat"/>
                <w:sz w:val="12"/>
                <w:szCs w:val="12"/>
              </w:rPr>
              <w:t>Gima S. p. A.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Italy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9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Վիրաբուժական մկրատ փոքր թեք բռնակո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Վիրաբուժական մկրատ, Երկարությունը 11սմ +/- 0,5սմ, թեք ատամնավոր սայրով, թեք բռնակով, պատրաստված է բարձր ջերմաստիճանում թրծված գերամուր պողպատից մինչև 60HRC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Վիրաբուժական մկրատ փոքր, թեք, բռնակով, Երկարությունը 11սմ +/- 0,5սմ, թեք ատամնավոր սայրով, թեք, բռնակով, պատրաստված է բարձր ջերմաստիճանում թրծված գերամուր պողպատից մինչև 60HRC: </w:t>
            </w:r>
            <w:r>
              <w:rPr>
                <w:rFonts w:cs="GHEA Grapalat" w:ascii="GHEA Grapalat" w:hAnsi="GHEA Grapalat"/>
                <w:sz w:val="12"/>
                <w:szCs w:val="12"/>
              </w:rPr>
              <w:t>Gima S. p. A.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Italy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սեղապահիչ մեծ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սեղապահիչ, 18սմ +/- 0,5սմ երկարություն: Պատրաստված է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սեղապահիչ, 18սմ+/-0,5սմ երկարություն: Պատրաստված է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 </w:t>
            </w:r>
            <w:r>
              <w:rPr>
                <w:rFonts w:cs="GHEA Grapalat" w:ascii="GHEA Grapalat" w:hAnsi="GHEA Grapalat"/>
                <w:sz w:val="12"/>
                <w:szCs w:val="12"/>
              </w:rPr>
              <w:t>Gima S. p. A.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</w:rPr>
              <w:t>Italy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սեղապահիչ փոք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սեղապահիչ , 14 +/- 0,5սմ երկարություն: Պատրաստված է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սեղապահիչ, 14+/-0,5սմ երկարություն: Պատրաստված է ըստ նշանակության օգտագործման համար թույլատրելի մակնիշի բժշկական պողպատից: Էլաստիկություն` առնվազն 20.39կգ/մմ², կարծրությունն ըստ Ռոքվելի` 50-58 HRC, սահմանային կարծրություն 66-77 կգ/մմ²: </w:t>
            </w:r>
            <w:r>
              <w:rPr>
                <w:rFonts w:cs="GHEA Grapalat" w:ascii="GHEA Grapalat" w:hAnsi="GHEA Grapalat"/>
                <w:sz w:val="12"/>
                <w:szCs w:val="12"/>
              </w:rPr>
              <w:t>Gima S. p. A.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Italy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արտածծիչ մետաղական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արտածծիչ, առնվազն 180մմ երկարություն, արտածծման անցքի տրամագիծը 5մմ +/- 1մմ: Պատրաստված են ըստ նշանակության օգտագործման համար թույլատրելի մակնիշի բժշկական պողպատից: Էլաստիկություն` առնվազն 19.687կգ/մմ², կարծրությունն ըստ Ռոքվելի` 35-45 HRC, սահմանային կարծրություն 70-126 կգ/մմ²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տամնաբուժական արտածծիչ, «Մեդեսի» 911/5, 190մմ երկարություն, արտածծման անցքի տրամագիծը 5մմ: Մետաղի դասակարգում` AISI 304, UNI X5, Cr Ni 1810,  բաղադրություն` պողպատ, ածխածին  0.6%, մանգան 2%, սիլիցիում 1%, քրոմ  10-20%, նիկել 8-12%, Էլաստիկություն` 19.687կգ/մմ², կարծրությունն ըստ Ռոքվելի` 35-45 HRC, սահմանային կարծրություն 70-126 կգ/մմ²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ռետրակտո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ռետրակտոր " Farabeuf (2հատ), ոչ պակաս 120մմ երկարություն, առնվազն 8մմ լայնություն: Պատրաստված են ըստ նշանակության օգտագործման համար թույլատրելի մակնիշի բժշկական պողպատից: Էլաստիկություն` առնվազն 19.687կգ/մմ², կարծրությունն ըստ Ռոքվելի` 35-45 HRC, սահմանային կարծրություն 70-126 կգ/մմ²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տամնաբուժական ռետրակտոր «Մեդեսի» 896 "Farabeuf (2հատ), 120մմ երկարություն, երկկողմանի 10-13մմ լայնություն:  Մետաղի դասակարգում` AISI 304, UNI X5, Cr Ni 1810,  բաղադրություն` պողպատ, ածխածին  0.6%, մանգան 2%, սիլիցիում 1%, քրոմ 10-20%, նիկել 8-12%, Էլաստիկություն` 19.687կգ/մմ², կարծրությունն ըստ Ռոքվելի` 35-45 HRC, սահմանային կարծրություն  70-126 կգ/մմ²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քարթրիջի ներարկիչ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375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քարթրիջի ներարկիչ 2 փոփոխական գլխիկներով: Պատրաստված են ըստ նշանակության օգտագործման համար թույլատրելի մակնիշի բժշկական պողպատից: Էլաստիկություն` առնվազն 19.687կգ/մմ², կարծրությունն ըստ Ռոքվելի` 35-45 HRC, սահմանային կարծրություն 70-126 կգ/մմ²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տամնաբուժական քարթրիջի ներարկիչ 2 փոփոխական գլխիկներով: Պատրաստված են ըստ նշանակության օգտագործման համար թույլատրելի մակնիշի բժշկական պողպատից: Էլաստիկություն` առնվազն 19.687կգ/մմ², կարծրությունն ըստ Ռոքվելի` 35-45 HRC, սահմանային կարծրություն 70-126 կգ/մմ²: 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5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Կյուրետաժի գդալ  երկկողմանի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8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8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Կյուրետաժի գդալ  երկկողմանի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 Չափսային տարբերակումով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Կյուրետաժի գդալ  երկկողմանի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 Չափսային տարբերակումով:</w:t>
            </w:r>
            <w:r>
              <w:rPr>
                <w:rFonts w:cs="GHEA Grapalat" w:ascii="GHEA Grapalat" w:hAnsi="GHEA Grapalat"/>
                <w:sz w:val="12"/>
                <w:szCs w:val="12"/>
              </w:rPr>
              <w:t>ЗАО “СТРУМ”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6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Ռետրակցիոն թելի գործիք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9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Ռետրակցիոն թելի գործիք  կլոր ատամնավոր ծայրերով: Պատրաստված են ըստ նշանակության օգտագործման համար թույլատրելի մակնիշի բժշկական պողպատից: Էլաստիկություն` առնվազն 20.39կգ/մմ², կարծրությունն ըստ Ռոքվելի` 45-55 HRC, սահմանային կարծրություն 45-88 կգ/մմ²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Ռետրակցիոն թելի գործիք «Մեդեսի»  585/81 կլոր ատամնավոր ծայրերով:  Մետաղի դասակարգում` AISI 410, UNI X12, Cr13 բաղադրություն` պողպատ, ածխածին 0.15%, մանգան 1%, սիլիցիում 1%, քրոմ 11.5-13.5%,  Էլաստիկություն` առնվազն 20.39կգ/մմ², կարծրությունն ըստ Ռոքվելի` 45-55 HRC, սահմանային կարծրություն 45-88 կգ/մմ²: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7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մնաբուժական Էնդոբոքս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2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էնդոբոքս 184x145x34մմ +/- 1մմ, առնվազն 10 տեղանի, նախատեսված է վիրաբուժական գործիքների ախտահանման և պահպանման համար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Պայմանագիր չի կնքվել</w:t>
            </w:r>
          </w:p>
        </w:tc>
      </w:tr>
      <w:tr>
        <w:trPr>
          <w:trHeight w:val="3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8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տամնաբուժական ալյումինե տեփու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1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1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Ուղղանկյունաձև` ունի գունային 4 տարբերակ՝ կանաչ, կապույտ, արծաթագույն, ոսկեգույն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Ուղղանկյունաձև` ունի գունային 4 տարբերակ՝ կանաչ, կապույտ, արծաթագույն, ոսկեգույն: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MEDESY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>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9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Էնդոդոնտիկ քանոն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Մետաղական, նախատեսված մատի համար, երկարությունը 36 - 37մմ, 0.5մմ սանդղակով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Մետաղական, նախատեսված մատի համար, երկարությունը 36 - 37մմ, 0.5մմ սանդղակով:Guilin Woodpecker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Guilin Woodpecker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Չինաստան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 xml:space="preserve">Սկելեռի ծայրակալիկների հավաքածու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վաքածո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5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25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Varios 750 համակարգի անխափան աշխատանքի ապահովման համար նախատեսված հավաքածու, պարունակում է`  G4, P1, V30, V-S51D, V-S52D ծայրակալները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Varios 750 համակարգի անխափան աշխատանքի ապահովման համար նախատեսված հավաքածու, պարունակում է`  G4, P1, V30, V-S51D, V-S52D ծայրակալները:NSK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NSK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 Ճապոն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1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Սկելեռի ծայրակալիկների հավաքածո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վաքածո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5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45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ANTHOS A5 համակարգի  անխափան աշխատանքի ապահովման համար նախատեսված հավաքածու, պարունակում է առնվազն 4 ծայրակալ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2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Ձեռքի սկելեռների հավաքածու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վաքածո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0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Գրայսի սկելեռների հավաքածու: Գունային տարբերակումով: Գործարանային տուփերով N12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Գրայսի սկելեռների հավաքածու: Գունային տարբերակումով: Գործարանային տուփերով N12: Dentag, </w:t>
            </w:r>
            <w:r>
              <w:rPr>
                <w:rFonts w:cs="GHEA Grapalat" w:ascii="GHEA Grapalat" w:hAnsi="GHEA Grapalat"/>
                <w:i/>
                <w:color w:val="000000"/>
                <w:sz w:val="12"/>
                <w:szCs w:val="12"/>
              </w:rPr>
              <w:t>Dentag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 Իտալիա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3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Պլոմբանյութը չորացնող լամպ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վաքածո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7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57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Ճառագայթման ինտենսիվությունը 1200 - 1400, կոնստրուկցիան՝ առանց լար, կորպուսի նյութը՝ բժշկական պլաստիկ, տեսակը՝ լուսադիոտային, քաշը ոչ ավել 0,2կգ, չափսերը /բարձր / լայն / երկ / 70մմ-200մմ-250մմ +/- 5մմ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Ճառագայթման ինտենսիվությունը 1200 - 1400, կոնստրուկցիան՝ առանց լար, կորպուսի նյութը՝ բժշկական պլաստիկ, տեսակը՝ լուսադիոտային, քաշը ոչ ավել 0,2կգ, չափսերը /բարձր / լայն / երկ / 70մմ-200մմ-250մմ +/- 5մմ: </w:t>
            </w:r>
            <w:r>
              <w:rPr>
                <w:rFonts w:cs="GHEA Grapalat" w:ascii="GHEA Grapalat" w:hAnsi="GHEA Grapalat"/>
                <w:sz w:val="12"/>
                <w:szCs w:val="12"/>
              </w:rPr>
              <w:t>Rollmed Co., Ltd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</w:rPr>
              <w:t>Chi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4.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պեքսլոկատոր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հավաքածո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160,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1,160,000</w:t>
            </w:r>
          </w:p>
        </w:tc>
        <w:tc>
          <w:tcPr>
            <w:tcW w:w="4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պեքսլոկատոր և վիտալիտիսկաներ, ֆայլ քլիպ, հիվանդի վրա ամրացվող էկրանով սաթելայթ, 3 ծայրակալներ՝ ապեքսլոկատորի և վիտալիտիսկաների համար, 2 լար, մեկը սաթելայթին միանալու համար, 2 լիփ հուկ: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 xml:space="preserve">Ապեքսլոկատոր և վիտալիտիսկաներ, ֆայլ քլիպ, հիվանդի վրա ամրացվող էկրանով սաթելայթ, 3 ծայրակալներ՝ ապեքսլոկատորի և վիտալիտիսկաների համար, 2 լար, մեկը սաթելայթին միանալու համար, 2 լիփ հուկ: </w:t>
            </w:r>
            <w:r>
              <w:rPr>
                <w:rFonts w:cs="GHEA Grapalat" w:ascii="GHEA Grapalat" w:hAnsi="GHEA Grapalat"/>
                <w:sz w:val="12"/>
                <w:szCs w:val="12"/>
              </w:rPr>
              <w:t>Геософ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  <w:t>,</w:t>
            </w:r>
            <w:r>
              <w:rPr>
                <w:rFonts w:cs="GHEA Grapalat" w:ascii="GHEA Grapalat" w:hAnsi="GHEA Grapalat"/>
                <w:sz w:val="12"/>
                <w:szCs w:val="12"/>
              </w:rPr>
              <w:t>РФ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af-ZA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8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color w:val="FF0000"/>
                <w:sz w:val="11"/>
                <w:szCs w:val="11"/>
              </w:rPr>
              <w:t>Ծանոթություն. Բոլոր այն չափաբաժիններում, որտեղ կնքված պայմանագրերով նախատեսված տեխնիկական բնութագրերը տարբերվում են հրավերով նախատեսված տեխնիկական բնութագրերից, հանձնաժողովի կողմից քննարկվել են և համապատասխան մասնագիտական եզրակացությունները հիմք ընդունելով` գնահատվել են հրավերի տեխնիկական բնութագրին համարժեք: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color w:val="FF0000"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6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0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1.03.18թ.</w:t>
            </w:r>
          </w:p>
        </w:tc>
      </w:tr>
      <w:tr>
        <w:trPr>
          <w:trHeight w:val="23" w:hRule="atLeast"/>
        </w:trPr>
        <w:tc>
          <w:tcPr>
            <w:tcW w:w="7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7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5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4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4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38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sz w:val="12"/>
                <w:szCs w:val="17"/>
                <w:lang w:val="es-ES"/>
              </w:rPr>
              <w:t xml:space="preserve">Քանի որ </w:t>
            </w:r>
            <w:r>
              <w:rPr>
                <w:rFonts w:cs="GHEA Grapalat" w:ascii="GHEA Grapalat" w:hAnsi="GHEA Grapalat"/>
                <w:b/>
                <w:color w:val="00B0F0"/>
                <w:sz w:val="12"/>
                <w:szCs w:val="17"/>
                <w:lang w:val="es-ES"/>
              </w:rPr>
              <w:t xml:space="preserve">«Ատամնաբուժական պարագաների» </w:t>
            </w:r>
            <w:r>
              <w:rPr>
                <w:rFonts w:cs="GHEA Grapalat" w:ascii="GHEA Grapalat" w:hAnsi="GHEA Grapalat"/>
                <w:sz w:val="12"/>
                <w:szCs w:val="17"/>
                <w:lang w:val="es-ES"/>
              </w:rPr>
              <w:t>ձեռքբերման</w:t>
            </w:r>
            <w:r>
              <w:rPr>
                <w:rFonts w:cs="GHEA Grapalat" w:ascii="GHEA Grapalat" w:hAnsi="GHEA Grapalat"/>
                <w:b/>
                <w:color w:val="00B0F0"/>
                <w:sz w:val="12"/>
                <w:szCs w:val="17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7"/>
                <w:lang w:val="es-ES"/>
              </w:rPr>
              <w:t xml:space="preserve">նպատակով կազմակերպված «ՀՀՊՆՆՏԱԴ-ԳՀԱՊՁԲ-9/15» ծածկագրով ընթացակարգի 9-րդ չափաբաժնի մասով </w:t>
            </w:r>
            <w:r>
              <w:rPr>
                <w:rFonts w:cs="GHEA Grapalat" w:ascii="GHEA Grapalat" w:hAnsi="GHEA Grapalat"/>
                <w:b/>
                <w:sz w:val="12"/>
                <w:szCs w:val="17"/>
                <w:lang w:val="es-ES"/>
              </w:rPr>
              <w:t>«Էսզեթ Ֆարմա» ՍՊԸ-ի</w:t>
            </w:r>
            <w:r>
              <w:rPr>
                <w:rFonts w:cs="GHEA Grapalat" w:ascii="GHEA Grapalat" w:hAnsi="GHEA Grapalat"/>
                <w:sz w:val="12"/>
                <w:szCs w:val="17"/>
                <w:lang w:val="es-ES"/>
              </w:rPr>
              <w:t xml:space="preserve"> կողմից առաջարկված գինը գերազանցում է պատվիրատուի` տվյալ գնումների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</w:t>
            </w:r>
            <w:r>
              <w:rPr>
                <w:rFonts w:cs="GHEA Grapalat" w:ascii="GHEA Grapalat" w:hAnsi="GHEA Grapalat"/>
                <w:b/>
                <w:sz w:val="12"/>
                <w:szCs w:val="17"/>
                <w:lang w:val="es-ES"/>
              </w:rPr>
              <w:t>19.03.2018թ. ժամը 15:00-ին</w:t>
            </w:r>
            <w:r>
              <w:rPr>
                <w:rFonts w:cs="GHEA Grapalat" w:ascii="GHEA Grapalat" w:hAnsi="GHEA Grapalat"/>
                <w:sz w:val="12"/>
                <w:szCs w:val="17"/>
                <w:lang w:val="es-ES"/>
              </w:rPr>
              <w:t xml:space="preserve"> ՀՀ ՊՆ ՆՏԱԴ ԳՓՁ վարչության նիստերի դահլիճում  (ք. Երևան, Բագրևանդի 5) անցկացել բանակցություններ: Սակայն կազմակերպված բանակցությանը մասնակիցը չներկայացավ և առաջարկված գինը մնաց անփոփոխ: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1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13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0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</w:t>
            </w:r>
          </w:p>
        </w:tc>
      </w:tr>
      <w:tr>
        <w:trPr>
          <w:trHeight w:val="23" w:hRule="atLeast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387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0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Որևէ մասնակցի հայտ չի մերժվել</w:t>
            </w:r>
          </w:p>
        </w:tc>
      </w:tr>
      <w:tr>
        <w:trPr>
          <w:trHeight w:val="44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7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8.04.2018թ</w:t>
            </w:r>
          </w:p>
        </w:tc>
      </w:tr>
      <w:tr>
        <w:trPr>
          <w:trHeight w:val="23" w:hRule="atLeast"/>
        </w:trPr>
        <w:tc>
          <w:tcPr>
            <w:tcW w:w="766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5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766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9.04.18թ.</w:t>
            </w:r>
          </w:p>
        </w:tc>
        <w:tc>
          <w:tcPr>
            <w:tcW w:w="5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4.04.18թ.</w:t>
            </w:r>
          </w:p>
        </w:tc>
      </w:tr>
      <w:tr>
        <w:trPr>
          <w:trHeight w:val="23" w:hRule="atLeast"/>
        </w:trPr>
        <w:tc>
          <w:tcPr>
            <w:tcW w:w="7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4.2018թ</w:t>
            </w:r>
          </w:p>
        </w:tc>
      </w:tr>
      <w:tr>
        <w:trPr>
          <w:trHeight w:val="23" w:hRule="atLeast"/>
        </w:trPr>
        <w:tc>
          <w:tcPr>
            <w:tcW w:w="7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4.05.2018թ</w:t>
            </w:r>
          </w:p>
        </w:tc>
      </w:tr>
      <w:tr>
        <w:trPr>
          <w:trHeight w:val="197" w:hRule="atLeast"/>
        </w:trPr>
        <w:tc>
          <w:tcPr>
            <w:tcW w:w="7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6.04.2018թ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17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7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7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7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սզեթ Ֆարմա» ՍՊԸ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5-1</w:t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16.05.2018թ</w:t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1,243,54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1,243,54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դտեխսերվիս» ՍՊԸ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5-2</w:t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է </w:t>
            </w: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,390,5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է </w:t>
            </w: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,390,5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ԵԼԻԱ-ՄԵԴ» ՓԲԸ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5-3</w:t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053,924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,053,924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սզեթ Ֆարմա» ՍՊԸ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Տիգրան Մեծի 63/23</w:t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-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Կոնվերս բանկ»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930000521940100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0433863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եդտեխսերվիս» ՍՊԸ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Լեո-12</w:t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Հայէկոնոմբանկ» ԲԲԸ</w:t>
            </w:r>
          </w:p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63008142792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2205001</w:t>
            </w:r>
          </w:p>
        </w:tc>
      </w:tr>
      <w:tr>
        <w:trPr>
          <w:trHeight w:val="23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ՏԵԼԻԱ-ՄԵԴ» ՓԲԸ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Ք. Երևան, Դավիթաշեն 2-րդ թաղ, 2 շ. 55 տարածք</w:t>
            </w:r>
          </w:p>
        </w:tc>
        <w:tc>
          <w:tcPr>
            <w:tcW w:w="2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----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Արդշինբանկ«  ՓԲԸ, Արաբկիր մ/ճ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471213171240000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ՎՀՀ 01203143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261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6"/>
                <w:lang w:val="es-ES"/>
              </w:rPr>
              <w:t xml:space="preserve">Գնման ընթացակրագը 57-րդ  և 61-րդ չափաբաժինների մասով ընթացակարգը հայտարարվել էչկայացած հիմք ընդունելով «Գնումների մասին» ՀՀ օրենքի 37-րդ հոդվածի 1-ին մասի 3-րդ կետը` (ոչ մի հայտ չի ներկայացվել), իսկ 9-րդ </w:t>
            </w:r>
            <w:r>
              <w:rPr>
                <w:rFonts w:cs="GHEA Grapalat" w:ascii="GHEA Grapalat" w:hAnsi="GHEA Grapalat"/>
                <w:sz w:val="14"/>
                <w:szCs w:val="16"/>
                <w:lang w:val="es-ES"/>
              </w:rPr>
              <w:t xml:space="preserve">չափաբաժնի մասով` </w:t>
            </w:r>
            <w:r>
              <w:rPr>
                <w:rFonts w:cs="Sylfaen" w:ascii="GHEA Grapalat" w:hAnsi="GHEA Grapalat"/>
                <w:sz w:val="14"/>
                <w:szCs w:val="16"/>
                <w:lang w:val="es-ES"/>
              </w:rPr>
              <w:t>37-րդ հոդվածի 1-ին մասի 1-ին  կետը`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261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2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5-17T12:12:00Z</cp:lastPrinted>
  <dcterms:modified xsi:type="dcterms:W3CDTF">2018-05-17T20:12:00Z</dcterms:modified>
  <cp:revision>878</cp:revision>
  <dc:subject/>
  <dc:title>                                        Ð²Úî²ð²ðàôÂÚàôÜ ´²ò  ÀÜÂ²ò²Î²ðàì  ÜàôØ   Î²î²ðºÈàô  Ø²êÆÜ</dc:title>
</cp:coreProperties>
</file>